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7.10.2020                                                                                                                     №  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8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8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8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sz w:val="28"/>
          <w:szCs w:val="28"/>
        </w:rPr>
        <w:t>выплаты гражданам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Г. Поп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7.10.2020</w:t>
      </w:r>
      <w:r>
        <w:rPr>
          <w:rFonts w:cs="Times New Roman" w:ascii="Times New Roman" w:hAnsi="Times New Roman"/>
          <w:sz w:val="28"/>
          <w:szCs w:val="28"/>
        </w:rPr>
        <w:t xml:space="preserve"> № 90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83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енсии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5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го состоя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го    обеспечения     и     иных </w:t>
      </w:r>
      <w:r>
        <w:rPr>
          <w:rFonts w:cs="Times New Roman" w:ascii="Times New Roman" w:hAnsi="Times New Roman"/>
          <w:sz w:val="28"/>
          <w:szCs w:val="28"/>
        </w:rPr>
        <w:t>выплат гражданам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социальных услуг наряду с другими государственными мерами должно гарантировать каждому работнику, замещавшему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, поддержку в трудных ситуациях, эффективную помощь и содействие в определенные периоды жизни, удовлетворение потребностей граждан в качественных социальных услуг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социальной защиты – улучшение положения семьи, предоставление мер социальной поддержки пожилым гражданам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направление социального развития Школьненского сельского поселения Белореченского района – создание благоприятных условий работников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 - формирование устойчивого кадрового состава органов местного самоуправления 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221"/>
        <w:gridCol w:w="1080"/>
        <w:gridCol w:w="119"/>
        <w:gridCol w:w="60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Социальное    обеспечение     и     иные </w:t>
            </w:r>
            <w:r>
              <w:rPr>
                <w:rFonts w:cs="Times New Roman" w:ascii="Times New Roman" w:hAnsi="Times New Roman"/>
                <w:b/>
              </w:rPr>
              <w:t>выплаты гражданам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 выслугу лет лицам, замещавшим муниципальные должности и должности муниципальной службы в ОМСУ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нс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ВЦП "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домственная целевая программа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19-202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27"/>
        <w:jc w:val="center"/>
        <w:rPr/>
      </w:pPr>
      <w:r>
        <w:rPr/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именование программы: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 на 2019-2021 годы» (далее -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снование  для  разработки Программы: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№ 1243-КЗ «О Реестре муниципальных должностей и Реестре муниципальных должностей в Краснодарском крае», Законом Краснодарского края от 27 сентября 2007 года № 1324-КЗ «О порядке исчисления стажа муниципальной службы в Краснодарском крае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йствия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спространяется на лиц указанных в Порядке назначения, перерасчета, выплаты дополнительного материального обеспечения за  выслугу лет лицам, замещавшим муниципальные  должности и должности муниципальной службы в органах местного самоуправления Школьненского сельского поселения 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аз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работ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полнител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сельского поселения Белорече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и и задач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и реализации 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ы и источники финанс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й объем финансовых средств 406,0 тыс. рублей за счет бюджета Школьненского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я   контроля за  исполнением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Школьненского сельского поселения Белореченского района, Совет Школьненского  поселения Белореченского района.</w:t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 и обоснование</w:t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их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» на 2019-2021 годы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повышение уровня жизн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,  вышедших на пенси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назначения, перерасчета, выплаты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формированию устойчивого кадрового состава органов местного самоуправления Школьненского сельского  поселения, в которых предусмотрена ведомственная служ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Финансовое обеспечение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ая потребность в средствах на реализацию программных мероприятий составляет 341,0 ты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 Источником финансирования Программы является бюджет Школьненского сель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-2021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4"/>
      <w:bookmarkEnd w:id="0"/>
      <w:r>
        <w:rPr>
          <w:rFonts w:cs="Times New Roman" w:ascii="Times New Roman" w:hAnsi="Times New Roman"/>
          <w:b/>
          <w:sz w:val="28"/>
          <w:szCs w:val="28"/>
        </w:rPr>
        <w:t>4. Ожидаемые результаты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будет достигнуто: укрепление социального статуса, повышение социальной защищен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ывших </w:t>
      </w:r>
      <w:r>
        <w:rPr>
          <w:rFonts w:cs="Times New Roman" w:ascii="Times New Roman" w:hAnsi="Times New Roman"/>
          <w:sz w:val="28"/>
          <w:szCs w:val="28"/>
        </w:rPr>
        <w:t xml:space="preserve">лиц, замещавших муниципальные должности и должности муниципальной службы в органах местного самоуправления Школьненского сельского поселения Белореченского района и находящихся на пен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рограммы осуществляется </w:t>
      </w:r>
      <w:bookmarkStart w:id="1" w:name="sub_16"/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ей Школьненского  сельского  поселения Белореченского района.</w:t>
      </w:r>
    </w:p>
    <w:p>
      <w:pPr>
        <w:pStyle w:val="Style26"/>
        <w:ind w:left="0" w:hanging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bookmarkEnd w:id="1"/>
      <w:r>
        <w:rPr>
          <w:rFonts w:cs="Times New Roman" w:ascii="Times New Roman" w:hAnsi="Times New Roman"/>
          <w:i w:val="false"/>
          <w:iCs w:val="false"/>
          <w:color w:val="000000"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6. Смета расходов по финансированию 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620"/>
        <w:gridCol w:w="1260"/>
        <w:gridCol w:w="1165"/>
        <w:gridCol w:w="995"/>
        <w:gridCol w:w="1080"/>
      </w:tblGrid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ероприятий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ирования год, тыс. 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2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оплата за выслугу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человека  в течение  года. 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Школьне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0-27T09:51:00Z</cp:lastPrinted>
  <dcterms:modified xsi:type="dcterms:W3CDTF">2020-11-03T11:16:00Z</dcterms:modified>
  <cp:revision>53</cp:revision>
  <dc:subject/>
  <dc:title/>
</cp:coreProperties>
</file>